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2"/>
        </w:rPr>
        <w:t xml:space="preserve">Anexa 2. </w:t>
      </w:r>
      <w:r>
        <w:rPr>
          <w:caps/>
          <w:sz w:val="22"/>
        </w:rPr>
        <w:t>Reţeaua de interasistenţă la nivelul judetului Sălaj</w:t>
      </w:r>
    </w:p>
    <w:p>
      <w:pPr>
        <w:pStyle w:val="Normal"/>
        <w:rPr>
          <w:sz w:val="22"/>
          <w:lang w:val="pt-BR"/>
        </w:rPr>
      </w:pPr>
      <w:r>
        <w:rPr>
          <w:b/>
          <w:sz w:val="22"/>
          <w:lang w:val="ro-RO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ro-RO"/>
        </w:rPr>
        <w:t>Reţeaua de interasistenţă cuprinzând 17 unităţi de învăţământ profesional şi tehnic din judeţul Sălaj</w:t>
      </w:r>
    </w:p>
    <w:p>
      <w:pPr>
        <w:pStyle w:val="Normal"/>
        <w:ind w:left="360" w:hanging="0"/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</w:r>
    </w:p>
    <w:tbl>
      <w:tblPr>
        <w:tblW w:w="142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620"/>
        <w:gridCol w:w="2160"/>
        <w:gridCol w:w="2520"/>
        <w:gridCol w:w="1620"/>
        <w:gridCol w:w="234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lang w:val="ro-RO"/>
              </w:rPr>
              <w:t>unitate de învăţământ profesional şi tehnic coordonatoar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Localitate/</w:t>
            </w:r>
          </w:p>
          <w:p>
            <w:pPr>
              <w:pStyle w:val="Heading1"/>
              <w:rPr/>
            </w:pPr>
            <w:r>
              <w:rPr/>
              <w:t>Judeţ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dresă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Tel  / fax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e-mail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Unitate şcolară alocată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dresă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Tel /fax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e-mail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4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</w:rPr>
              <w:t xml:space="preserve">Colegiul Tehnic </w:t>
            </w:r>
            <w:r>
              <w:rPr>
                <w:sz w:val="22"/>
                <w:lang w:val="ro-RO"/>
              </w:rPr>
              <w:t>"</w:t>
            </w:r>
            <w:r>
              <w:rPr>
                <w:sz w:val="22"/>
              </w:rPr>
              <w:t>AP Ilarian" Zalău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Zalău 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-d M.Viteazul Nr. 59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60 /616001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ro-RO"/>
              </w:rPr>
              <w:t>apizalau@zalau.astral.r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 Gimnaz. ,,Simion Barnutiu'' Zala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Zalău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Bd. M. Viteazul nr. 3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0260616959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u w:val="none"/>
                  <w:lang w:val="ro-RO"/>
                </w:rPr>
                <w:t>scoala_simion_barnutiu@yahoo.com</w:t>
              </w:r>
            </w:hyperlink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 Gimnaz. "I.Maniu" Zala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alău , B-dul Mihai Viteazul Nr. 3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1331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iuliumaniu@astralnet.r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ic.Sportiv" A.Iancu"Zala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alău, str. A. Iancu nr. 38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1341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lic_avramiancu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Bucium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uciumi, Nr.194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1830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buciumi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Almas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lmas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26636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_almasu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Romanas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manasi, nr. 48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3670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romanasi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Grupul Şc. "Voievodul Gelu" Zalău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Zalău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imion Bărnuţiu, nr. 51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0260 /617697 </w:t>
            </w:r>
          </w:p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voievod_gelu@yahoo.com 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 Gimnaz. " M.Eminescu" Zala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alau, str. Crisan Nr. 15/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1226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u w:val="none"/>
                  <w:lang w:val="ro-RO"/>
                </w:rPr>
                <w:t>mihai.eminescu@zalau.astral.ro</w:t>
              </w:r>
            </w:hyperlink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 Gimnaz. "C.Coposu" Zal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alău Str. Simion Barnutiu, nr. 7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1238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scoalacoposu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 Gimnaz. Cose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Coşeiu,nr.2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62042</w:t>
            </w:r>
          </w:p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oalacoseiu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 Gimnaz. Agri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Agrij, nr. 4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58587</w:t>
            </w:r>
          </w:p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oalaagrij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 Gimnaz. Trezn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Treznea, nr. 8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61490</w:t>
            </w:r>
          </w:p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u w:val="none"/>
                  <w:lang w:val="ro-RO"/>
                </w:rPr>
                <w:t>scoala_treznea@yahoo.com</w:t>
              </w:r>
            </w:hyperlink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sz w:val="22"/>
                <w:lang w:val="ro-RO"/>
              </w:rPr>
              <w:t>Grup Şc. "Mihai Viteazul"</w:t>
            </w:r>
            <w:r>
              <w:rPr>
                <w:sz w:val="22"/>
                <w:lang w:val="fr-FR"/>
              </w:rPr>
              <w:t>Zalău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fr-FR"/>
              </w:rPr>
              <w:t>Zalău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r. T.Vladimirescu Nr. 5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 /613853</w:t>
            </w:r>
            <w:r>
              <w:rPr>
                <w:sz w:val="22"/>
                <w:lang w:val="ro-RO"/>
              </w:rPr>
              <w:t xml:space="preserve"> lmv_zalau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c. Gimnaz. </w:t>
            </w:r>
            <w:r>
              <w:rPr>
                <w:sz w:val="22"/>
                <w:lang w:val="fr-FR"/>
              </w:rPr>
              <w:t>"G.Cosbuc" Zala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alau, str. Moigradulu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1768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scoala_cosbuc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"Porolissum" Zal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alău , Str. Porolissum, nr.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12388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sc_porolissum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 "Gh. Lazar" Zal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alău, Str. Gh. Lazăr,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/61546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scoalaghlazar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fr-FR" w:eastAsia="en-US"/>
              </w:rPr>
              <w:t>Sc. Gimnaz. Crise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riseni, nr. 27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2662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_criseni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Aghir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ghires, nr. 7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615916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ghires_scoala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Mesesenii de S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Mesesenii de Sus, nr. 2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610533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 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Scoala Prof."Mesesul" Zalău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Zalău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Salcamilor nr.1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 /613895 spmeses@fastmagic.r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 Gimnaz. "Vasile Goldis" Zala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Zalău, Al. Torentului, nr.9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1159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u w:val="none"/>
                  <w:lang w:val="fr-FR"/>
                </w:rPr>
                <w:t>scoalagoldis@yahoo.com</w:t>
              </w:r>
            </w:hyperlink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"S.Barnutiu" Boc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Bocsa, nr. 7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1799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bocsa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Crea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reac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2119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creaca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Herecle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ereclean, nr. 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2717</w:t>
            </w:r>
          </w:p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scoalahereclean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Sc. Gimnaz. Pani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anic, nr. 100/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2755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anic@fastmagic.r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sz w:val="22"/>
                <w:lang w:val="fr-FR"/>
              </w:rPr>
              <w:t>Gr.Sc"Gh.Pop de Basesti" Cehu Silvaniei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>Cehu Silvaniei</w:t>
            </w:r>
            <w:r>
              <w:rPr>
                <w:sz w:val="22"/>
                <w:lang w:val="fr-FR"/>
              </w:rPr>
              <w:t>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r. Libertatii nr. 8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 /650382</w:t>
            </w:r>
            <w:r>
              <w:rPr>
                <w:sz w:val="22"/>
                <w:lang w:val="ro-RO"/>
              </w:rPr>
              <w:t xml:space="preserve"> gsbasesti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Gimnaz."Ady -Sincai" Cehu Silv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 xml:space="preserve">Cehu Silv., str. </w:t>
            </w:r>
            <w:r>
              <w:rPr>
                <w:sz w:val="22"/>
                <w:lang w:val="fr-FR"/>
              </w:rPr>
              <w:t>Gh. Pop de Basesti, nr. 39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5071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sz w:val="22"/>
                <w:lang w:val="fr-FR"/>
              </w:rPr>
              <w:t>ady_sincai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Dobr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Dobrin, nr. 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237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Salati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latig.nr.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3785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salatig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Dej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Deja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814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lang w:val="fr-FR"/>
              </w:rPr>
              <w:t>Gr. Sc. "O.Goga" Jibou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Jibou </w:t>
            </w:r>
            <w:r>
              <w:rPr>
                <w:sz w:val="22"/>
              </w:rPr>
              <w:t>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r. Parcului nr. 3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 /644652</w:t>
            </w:r>
            <w:r>
              <w:rPr>
                <w:sz w:val="22"/>
                <w:lang w:val="ro-RO"/>
              </w:rPr>
              <w:t xml:space="preserve"> scoalagogajibou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c.Gimnaz. "L.Blaga"Jibo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Jibou, Str.Garoafelor,nr.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44727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blagajibou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Bal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alan ,nr 6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44197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_balan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Mirsi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irsid, nr.19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371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mirsid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 Gimnaz. ,,Traian Cretu" Naprade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apradea nr.3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412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_napradea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 Gimnaz. ,,PetreHossu" Cheu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eud nr.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3424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_cheud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.N."S.Barnutiu" Şimleu Silvanie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fr-FR"/>
              </w:rPr>
              <w:t>Şimleu Silvaniei / Sălaj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r.1 Dec. 1918, nr. 49/b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 /678235</w:t>
            </w:r>
            <w:r>
              <w:rPr>
                <w:sz w:val="22"/>
                <w:lang w:val="ro-RO"/>
              </w:rPr>
              <w:t xml:space="preserve"> cnsb_simleu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cu Pred. in Lb.  Maghiară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Sumleu Silv., Str. 1 Dec. 1918 nr. 15,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78128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u w:val="none"/>
                </w:rPr>
                <w:t>scoala_maghiara@yahoo.com</w:t>
              </w:r>
            </w:hyperlink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olegiul Tehnic "Iuliu Maniu"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lang w:val="ro-RO"/>
              </w:rPr>
              <w:t>Şimleu Silvaniei 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 M.Kogalniceanu  nr. 11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ro-RO"/>
              </w:rPr>
            </w:pPr>
            <w:r>
              <w:rPr>
                <w:sz w:val="22"/>
                <w:lang w:val="ro-RO"/>
              </w:rPr>
              <w:t>0260 /678860 maniu@simleu.ro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fr-FR" w:eastAsia="en-US"/>
              </w:rPr>
              <w:t>Sc. Gimnaziala Nr. 1 Simleu Silvanie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imleu Silv. str. 1 Dec. 1918, nr. 14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79439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gimnr1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Carastele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arastelec, nr.  4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1921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arastelecscoala@gmail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Maeris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eris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3242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maeriste@zalau.r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Giurtele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Giurtele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3254</w:t>
            </w:r>
          </w:p>
          <w:p>
            <w:pPr>
              <w:pStyle w:val="Normal"/>
              <w:rPr>
                <w:rFonts w:eastAsia="Arial Unicode MS"/>
                <w:sz w:val="22"/>
                <w:u w:val="single"/>
                <w:lang w:val="fr-FR"/>
              </w:rPr>
            </w:pPr>
            <w:r>
              <w:rPr>
                <w:sz w:val="22"/>
                <w:u w:val="single"/>
                <w:lang w:val="fr-FR"/>
              </w:rPr>
              <w:t> 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u w:val="single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u w:val="single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Grup Scolar "Ioan Ossian",  Şimleu Silvaniei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Şimleu Silvaniei 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r. S. Barnutiu 11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0260 /678350 </w:t>
            </w:r>
            <w:hyperlink r:id="rId7">
              <w:r>
                <w:rPr>
                  <w:rStyle w:val="InternetLink"/>
                  <w:color w:val="000000"/>
                  <w:sz w:val="22"/>
                  <w:u w:val="none"/>
                  <w:lang w:val="ro-RO"/>
                </w:rPr>
                <w:t>grupsj@yahoo.com</w:t>
              </w:r>
            </w:hyperlink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"Horea" Simleu Silv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fr-FR"/>
              </w:rPr>
              <w:t xml:space="preserve">Simleu Silv. Str. </w:t>
            </w:r>
            <w:r>
              <w:rPr>
                <w:sz w:val="22"/>
              </w:rPr>
              <w:t xml:space="preserve">Horea nr.26 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78101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_horea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Sc. Gimnaz. Cam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amar, nr. 27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1907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u w:val="none"/>
                </w:rPr>
                <w:t>scoalacamar @ yahoo.com</w:t>
              </w:r>
            </w:hyperlink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Peric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ricei, nr. 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539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igszlevi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Gr. Sc. Ind. Hida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Hida </w:t>
            </w:r>
            <w:r>
              <w:rPr>
                <w:sz w:val="22"/>
              </w:rPr>
              <w:t>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r. M. Eminescu, nr. 7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0260 /628564 </w:t>
            </w:r>
            <w:hyperlink r:id="rId9">
              <w:r>
                <w:rPr>
                  <w:rStyle w:val="InternetLink"/>
                  <w:color w:val="000000"/>
                  <w:sz w:val="22"/>
                  <w:u w:val="none"/>
                  <w:lang w:val="ro-RO"/>
                </w:rPr>
                <w:t>gsihida@yahoo.com</w:t>
              </w:r>
            </w:hyperlink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Fildu de Mijloc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Fildu de Mijloc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249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Alun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lunis, str. Principal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1737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aluni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fr-FR" w:eastAsia="en-US"/>
              </w:rPr>
              <w:t>Sc. gimnaz. Cuzapla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uzapla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2298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_cuzaplac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fr-FR" w:eastAsia="en-US"/>
              </w:rPr>
              <w:t>Sc. Gimnaz. Drag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Dragu, nr. 330, Jud. Sala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662432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dragu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fr-FR" w:eastAsia="en-US"/>
              </w:rPr>
              <w:t>Sc. Gimnaz. Raca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Raca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 </w:t>
            </w:r>
            <w:r>
              <w:rPr>
                <w:sz w:val="22"/>
                <w:lang w:val="fr-FR"/>
              </w:rPr>
              <w:t>0260/66280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Sanmihaiu Almasulu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inmihaiu Almasulu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905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samnihaiu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Zimbo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Zimbor, nr.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4235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zimbor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Gr. Sc. "Cserey-Goga" Crasna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rasna </w:t>
            </w:r>
            <w:r>
              <w:rPr>
                <w:sz w:val="22"/>
                <w:lang w:val="fr-FR"/>
              </w:rPr>
              <w:t>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P-ta Eroilor, nr 14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 /636062</w:t>
            </w:r>
            <w:r>
              <w:rPr>
                <w:sz w:val="22"/>
                <w:lang w:val="ro-RO"/>
              </w:rPr>
              <w:t xml:space="preserve"> grupscindcrasna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Banisor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anisor nr. 3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1701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_banisor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Pece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ecei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1725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_peceiu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"Horea" Ciz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izer nr2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1983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oreacizer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Horoatu Crasn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Horoatu Crasne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289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Starci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arci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285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Varsol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irsolt nr.6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4222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virsoltscoala@personal.r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Gr. Sc. "Ioachim Pop" Ileanda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Ileanda </w:t>
            </w:r>
            <w:r>
              <w:rPr>
                <w:sz w:val="22"/>
              </w:rPr>
              <w:t>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r. S.Barnutiu, nr.37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 /648728</w:t>
            </w:r>
            <w:r>
              <w:rPr>
                <w:sz w:val="22"/>
                <w:lang w:val="ro-RO"/>
              </w:rPr>
              <w:t xml:space="preserve"> grsc_ipop_ileanda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fr-FR" w:eastAsia="en-US"/>
              </w:rPr>
              <w:t>Sc. Gimnaziala Garbo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rbou, nr. 5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2602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u w:val="none"/>
                  <w:lang w:val="fr-FR"/>
                </w:rPr>
                <w:t>scoalagarbou@yahoo.com</w:t>
              </w:r>
            </w:hyperlink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Let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Letca, nr. 2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058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u w:val="none"/>
                </w:rPr>
                <w:t>scoala_letca@yahoo.com</w:t>
              </w:r>
            </w:hyperlink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Loz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zna, nr. 3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fr-FR"/>
              </w:rPr>
              <w:t>0260/66314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R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Rus, nr. 3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765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rus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Zalh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Zalh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425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</w:rPr>
              <w:t xml:space="preserve">Gr. Sc. Ind. </w:t>
            </w:r>
            <w:r>
              <w:rPr>
                <w:sz w:val="22"/>
                <w:lang w:val="fr-FR"/>
              </w:rPr>
              <w:t>Sarmasag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ărmăşag </w:t>
            </w:r>
            <w:r>
              <w:rPr>
                <w:sz w:val="22"/>
                <w:lang w:val="fr-FR"/>
              </w:rPr>
              <w:t>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r. Primaverii Nr. 15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 /655026</w:t>
            </w:r>
            <w:r>
              <w:rPr>
                <w:sz w:val="22"/>
                <w:lang w:val="ro-RO"/>
              </w:rPr>
              <w:t xml:space="preserve"> lisarmasag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</w:rPr>
              <w:t xml:space="preserve">Sc. Gimnaz. </w:t>
            </w:r>
            <w:r>
              <w:rPr>
                <w:sz w:val="22"/>
                <w:lang w:val="fr-FR"/>
              </w:rPr>
              <w:t>Bobot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Bobota,nr.81/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1763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_bobota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iala Nr. 2 Sarmasa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rmasag,str.Minerilor, Nr.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2040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Dersid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rsi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1775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rsida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Borl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Borla, nr. 23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1804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borla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Chies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iesd, Nr.36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1945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chiesd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. Gimnaz. Şamşu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Şamşu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60/66402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Lompir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Lompirt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412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Gr. Sc. Nusfalau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</w:rPr>
              <w:t>Nuşfalău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tr. Garii nr. 32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 /670139</w:t>
            </w:r>
            <w:r>
              <w:rPr>
                <w:sz w:val="22"/>
                <w:lang w:val="ro-RO"/>
              </w:rPr>
              <w:t xml:space="preserve"> lia58prof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"Petri Mor" Nusfalau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sfalau, Str. Petofi Sandor 1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474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petrimor@ yahoo.com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sz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Sc. Gimnaz. Halmas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Halmas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2676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_halmasd@k.r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Cosniciu de J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sniciu de Jo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30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Zau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Zauan, nr. 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303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Mar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rca nr. 6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3187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marca@yahoo.co.uk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Bogh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oghis, nr. 1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5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Pl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Plopis, nr 1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</w:rPr>
              <w:t>0260/66354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</w:rPr>
              <w:t xml:space="preserve">Gr. Scolar Ind. </w:t>
            </w:r>
            <w:r>
              <w:rPr>
                <w:sz w:val="22"/>
                <w:lang w:val="fr-FR"/>
              </w:rPr>
              <w:t>Surduc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urduc </w:t>
            </w:r>
            <w:r>
              <w:rPr>
                <w:sz w:val="22"/>
                <w:lang w:val="fr-FR"/>
              </w:rPr>
              <w:t>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urduc, nr. 180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 /634808</w:t>
            </w:r>
            <w:r>
              <w:rPr>
                <w:sz w:val="22"/>
                <w:lang w:val="ro-RO"/>
              </w:rPr>
              <w:t xml:space="preserve"> grupscolarsurduc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Baben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abeni, nr 25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</w:rPr>
              <w:t>0260/</w:t>
            </w:r>
            <w:r>
              <w:rPr>
                <w:sz w:val="22"/>
                <w:lang w:val="fr-FR"/>
              </w:rPr>
              <w:t>63430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Cristol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ristolt nr.8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2200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.cristolt@email.ro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Somes Odorhe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omeş Odorhei, nr.  2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0260/66394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. Tih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Tihau, nr. 5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 </w:t>
            </w:r>
            <w:r>
              <w:rPr>
                <w:sz w:val="22"/>
                <w:lang w:val="fr-FR"/>
              </w:rPr>
              <w:t>0260/66403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 de Arte şi Meserii  Galgau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âlgău </w:t>
            </w:r>
            <w:r>
              <w:rPr>
                <w:sz w:val="22"/>
                <w:lang w:val="fr-FR"/>
              </w:rPr>
              <w:t>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gau, nr. 28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0260/647057 </w:t>
            </w:r>
            <w:hyperlink r:id="rId12">
              <w:r>
                <w:rPr>
                  <w:rStyle w:val="InternetLink"/>
                  <w:color w:val="000000"/>
                  <w:sz w:val="22"/>
                  <w:u w:val="none"/>
                  <w:lang w:val="ro-RO"/>
                </w:rPr>
                <w:t>scoala_galgau@yahoo.com</w:t>
              </w:r>
            </w:hyperlink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Poiana Blenchi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Poiana Blenchi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632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u w:val="none"/>
                </w:rPr>
                <w:t>scoalapoianablenchii@yahoo.com</w:t>
              </w:r>
            </w:hyperlink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Simis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imisn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3761scoalsimisna@yaho 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 de Arte şi Meserii Sâg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âg </w:t>
            </w:r>
            <w:r>
              <w:rPr>
                <w:sz w:val="22"/>
                <w:lang w:val="fr-FR"/>
              </w:rPr>
              <w:t>/ Sălaj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ig, nr. 160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0260/663838 </w:t>
            </w:r>
            <w:r>
              <w:rPr>
                <w:sz w:val="22"/>
                <w:lang w:val="ro-RO"/>
              </w:rPr>
              <w:t>scoala_sig@yahoo.co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. Gimnaz. Banisor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Banisor nr. 3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60/661701</w:t>
            </w:r>
          </w:p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scoala_banisor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iala Valcau de J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cau de Jos , nr. 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rFonts w:eastAsia="Arial Unicode MS"/>
                <w:sz w:val="22"/>
                <w:lang w:val="fr-FR"/>
              </w:rPr>
              <w:t>0260/664131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valcaudejos@yahoo.com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. Gimnaziala Valcau de S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cau de Su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rFonts w:eastAsia="Arial Unicode MS"/>
                <w:sz w:val="22"/>
                <w:lang w:val="fr-FR"/>
              </w:rPr>
              <w:t>0260/664179</w:t>
            </w:r>
          </w:p>
          <w:p>
            <w:pPr>
              <w:pStyle w:val="Normal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lavalcaudesus@yahoo.com</w:t>
            </w:r>
          </w:p>
        </w:tc>
      </w:tr>
    </w:tbl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>
          <w:caps/>
          <w:sz w:val="22"/>
          <w:lang w:val="fr-FR"/>
        </w:rPr>
        <w:t>Responsabil de program din partea ISJ S</w:t>
      </w:r>
      <w:r>
        <w:rPr>
          <w:caps/>
          <w:sz w:val="22"/>
          <w:lang w:val="ro-RO"/>
        </w:rPr>
        <w:t>ălaj</w:t>
        <w:tab/>
        <w:tab/>
        <w:tab/>
        <w:tab/>
      </w:r>
      <w:r>
        <w:rPr>
          <w:caps/>
          <w:sz w:val="22"/>
          <w:lang w:val="fr-FR"/>
        </w:rPr>
        <w:t>Responsabil de program din partea CCD S</w:t>
      </w:r>
      <w:r>
        <w:rPr>
          <w:caps/>
          <w:sz w:val="22"/>
          <w:lang w:val="ro-RO"/>
        </w:rPr>
        <w:t>ălaj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Prof. ing. Costache Rodica, inspector şcolar</w:t>
        <w:tab/>
        <w:tab/>
        <w:tab/>
        <w:tab/>
        <w:tab/>
        <w:tab/>
        <w:tab/>
        <w:tab/>
        <w:t>Prof. Rozs Rita Eva</w:t>
      </w:r>
    </w:p>
    <w:sectPr>
      <w:footerReference w:type="default" r:id="rId14"/>
      <w:type w:val="nextPage"/>
      <w:pgSz w:orient="landscape" w:w="15840" w:h="12240"/>
      <w:pgMar w:left="1134" w:right="1134" w:gutter="0" w:header="0" w:top="14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ro-RO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lang w:val="ro-RO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lang w:val="ro-R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color w:val="0000FF"/>
      <w:u w:val="single"/>
      <w:lang w:val="ro-R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lang w:val="ro-RO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ala_simion_barnutiu@yahoo.com" TargetMode="External"/><Relationship Id="rId3" Type="http://schemas.openxmlformats.org/officeDocument/2006/relationships/hyperlink" Target="mailto:mihai.eminescu@zalau.astral.ro" TargetMode="External"/><Relationship Id="rId4" Type="http://schemas.openxmlformats.org/officeDocument/2006/relationships/hyperlink" Target="mailto:scoala_treznea@yahoo.com" TargetMode="External"/><Relationship Id="rId5" Type="http://schemas.openxmlformats.org/officeDocument/2006/relationships/hyperlink" Target="mailto:scoalagoldis@yahoo.com" TargetMode="External"/><Relationship Id="rId6" Type="http://schemas.openxmlformats.org/officeDocument/2006/relationships/hyperlink" Target="mailto:scoala_maghiara@yahoo.com" TargetMode="External"/><Relationship Id="rId7" Type="http://schemas.openxmlformats.org/officeDocument/2006/relationships/hyperlink" Target="mailto:grupsj@yahoo.com" TargetMode="External"/><Relationship Id="rId8" Type="http://schemas.openxmlformats.org/officeDocument/2006/relationships/hyperlink" Target="mailto:scoalacamar@yahoo.com" TargetMode="External"/><Relationship Id="rId9" Type="http://schemas.openxmlformats.org/officeDocument/2006/relationships/hyperlink" Target="mailto:gsihida@yahoo.com" TargetMode="External"/><Relationship Id="rId10" Type="http://schemas.openxmlformats.org/officeDocument/2006/relationships/hyperlink" Target="mailto:scoalagarbou@yahoo.com" TargetMode="External"/><Relationship Id="rId11" Type="http://schemas.openxmlformats.org/officeDocument/2006/relationships/hyperlink" Target="mailto:scoala_letca@yahoo.com" TargetMode="External"/><Relationship Id="rId12" Type="http://schemas.openxmlformats.org/officeDocument/2006/relationships/hyperlink" Target="mailto:scoala_galgau@yahoo.com" TargetMode="External"/><Relationship Id="rId13" Type="http://schemas.openxmlformats.org/officeDocument/2006/relationships/hyperlink" Target="mailto:scoalapoianablenchii@yahoo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19:00Z</dcterms:created>
  <dc:creator>Utilizator</dc:creator>
  <dc:description/>
  <cp:keywords/>
  <dc:language>en-US</dc:language>
  <cp:lastModifiedBy>Roxana Jianu</cp:lastModifiedBy>
  <cp:lastPrinted>2006-11-01T13:19:00Z</cp:lastPrinted>
  <dcterms:modified xsi:type="dcterms:W3CDTF">2006-11-10T09:19:00Z</dcterms:modified>
  <cp:revision>2</cp:revision>
  <dc:subject/>
  <dc:title>Anexa 4: Reţeaua</dc:title>
</cp:coreProperties>
</file>